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23310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1672183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1431625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5635996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